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</w:rPr>
      </w:pPr>
      <w:r>
        <w:rPr>
          <w:b/>
          <w:sz w:val="28"/>
        </w:rPr>
        <w:t>Staff Meeting AG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7, 2013</w:t>
      </w:r>
    </w:p>
    <w:p>
      <w:pPr>
        <w:pStyle w:val="Normal"/>
        <w:jc w:val="center"/>
        <w:rPr/>
      </w:pPr>
      <w:r>
        <w:rPr>
          <w:b/>
        </w:rPr>
        <w:t>3:45-5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150" w:leader="none"/>
        </w:tabs>
        <w:rPr>
          <w:b/>
          <w:b/>
        </w:rPr>
      </w:pPr>
      <w:r>
        <w:rPr>
          <w:b/>
        </w:rPr>
        <w:t>DESIRED OUTCOME:</w:t>
        <w:tab/>
        <w:t>By the end of the meeting, staff will have more information that will help them in differentiating to meet the needs of their students within their classrooms.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2700" w:hanging="2700"/>
        <w:jc w:val="center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620"/>
        <w:gridCol w:w="1455"/>
      </w:tblGrid>
      <w:tr>
        <w:trPr>
          <w:trHeight w:val="235" w:hRule="atLeast"/>
        </w:trPr>
        <w:tc>
          <w:tcPr>
            <w:tcW w:w="9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GENDA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A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ntent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W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roces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O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minutes)</w:t>
            </w:r>
          </w:p>
        </w:tc>
      </w:tr>
      <w:tr>
        <w:trPr>
          <w:trHeight w:val="672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lcom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ebration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. Alston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 min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fferentiation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h 10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ulture Developmen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Next Steps)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havior Academy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eting Adjourned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sentati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sentati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rify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. Alst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Hargrov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. Haddock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rs. Pearc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rs. Hyma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. Dicken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minute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 minute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 minute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20 minute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ates to remember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atchlists are due by March 4th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- Pizza Bingo will be held March 7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ning Day—March 8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pdated sub plans are due to Mrs. Summerlin by March 11</w:t>
      </w:r>
      <w:r>
        <w:rPr>
          <w:rFonts w:cs="Times New Roman" w:ascii="Times New Roman" w:hAnsi="Times New Roman"/>
          <w:vertAlign w:val="superscript"/>
        </w:rPr>
        <w:t xml:space="preserve">th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Third grade transition meeting- March 21st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19:00Z</dcterms:created>
  <dc:creator>221</dc:creator>
  <dc:description/>
  <cp:keywords/>
  <dc:language>en-US</dc:language>
  <cp:lastModifiedBy>salston</cp:lastModifiedBy>
  <cp:lastPrinted>2013-01-09T06:57:00Z</cp:lastPrinted>
  <dcterms:modified xsi:type="dcterms:W3CDTF">2013-02-25T20:34:00Z</dcterms:modified>
  <cp:revision>3</cp:revision>
  <dc:subject/>
  <dc:title>School Improvement Team</dc:title>
</cp:coreProperties>
</file>